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7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sz w:val="22"/>
          <w:szCs w:val="22"/>
        </w:rPr>
        <w:t>Finansowo – Budżetowa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05 lipc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</w:t>
      </w:r>
      <w:r>
        <w:rPr>
          <w:rFonts w:cs="Arial" w:ascii="Arial" w:hAnsi="Arial"/>
          <w:b/>
          <w:sz w:val="22"/>
          <w:szCs w:val="22"/>
        </w:rPr>
        <w:t>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naliza stanu zaawansowania realizacji inwestycji gminnych wynikających z WPF i WP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6.2012 z dnia 18.06.2012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omisja </w:t>
      </w:r>
      <w:r>
        <w:rPr>
          <w:rFonts w:cs="Arial" w:ascii="Arial" w:hAnsi="Arial"/>
          <w:b/>
          <w:sz w:val="22"/>
          <w:szCs w:val="22"/>
        </w:rPr>
        <w:t>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eanalizowała stan zaawansowania realizacji inwestycji gminnych wynikających z Wieloletniej Prognozy Finansowej i Wieloletniego Planu Inwestycyjnego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wnioskuje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zestawienia liczby mieszkańców zamieszkałych w Gminie Barlinek z podziałem na ulice i miejscowości (wykorzystane do podziału Gminy Barlinek na okręgi wyborcz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naczenie środków finansowych w latach 2013 i 2014 </w:t>
        <w:br/>
        <w:t xml:space="preserve">na przygotowanie dokumentacji i realizację inwestycji budowy boiska wielofunkcyjnego </w:t>
        <w:br/>
        <w:t>w Rychno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przeciw wnioskowi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wniosek Koła Nr 1 Platformy Obywatelskiej w Barlinku w sprawie dofinansowania kosztów przejazdu komunikacją miejską na terenie Miasta i Gminy Barlinek ze środków Gminy Barlinek emerytom i rencistom oraz osobom o orzeczonej niepełnosprawności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niosek Koła Nr 1 Platformy Obywatelskiej w Barlinku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przeciw wnioskowi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wniosek radnego Łukasza Stankiewicza w sprawie przygotowania projektu uchwały w sprawie wyrażenia stanowiska Rady Miejskiej dot. zwiększenia ilości funkcjonariuszy policji pełniących służbę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wniosek 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Komisja </w:t>
      </w:r>
      <w:r>
        <w:rPr>
          <w:rFonts w:cs="Arial" w:ascii="Arial" w:hAnsi="Arial"/>
          <w:b/>
          <w:sz w:val="22"/>
          <w:szCs w:val="22"/>
        </w:rPr>
        <w:t>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i prawnej na temat stwierdzenia nieważności części uchwały w sprawie ustalenia wysokości diet oraz zwrotu kosztów podróży służbowych dla radn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parcia finansowego na prace remontowe dachu zabytkowego kościoła p.w. Podwyższenia krzyża św. w Płonn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jaków rowerowych na rynku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cięcia drzew rosnących wzdłuż brzegu jeziora na Stadionie Miejski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y stanu bezpieczeństwa oraz wyglądu estetycznego terenu przy przedszkolu na ul. Podwa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loatowania kopalni kruszywa w Płonn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zewodniczącego Rady Miejskiej oraz Klubu Radnych „Samorząd Razem” Rady Miejskiej w Barlinku </w:t>
      </w:r>
      <w:r>
        <w:rPr>
          <w:rFonts w:cs="Arial" w:ascii="Arial" w:hAnsi="Arial"/>
          <w:sz w:val="22"/>
          <w:szCs w:val="22"/>
        </w:rPr>
        <w:t>w sprawie wytypowania przedstawiciela Klubu do składu Komisji Rewizyjnej Rad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osoby fizycznej</w:t>
      </w:r>
      <w:r>
        <w:rPr>
          <w:rFonts w:cs="Arial" w:ascii="Arial" w:hAnsi="Arial"/>
          <w:sz w:val="22"/>
          <w:szCs w:val="22"/>
        </w:rPr>
        <w:t xml:space="preserve"> w sprawie zamontowania furt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zobowiązań i wyników finansowych Samodzielnych Publicznych Zakładów Opieki Zdrowotnej Szpitali Powiatowych w Barlinku i Dębnie na dzień 30 kwietnia 2012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opinii o zmianie Wieloletniej Prognozy Finansowej oraz o prawidłowości planowanej kwoty długu jednostki samorządu terytorial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ołtysa Sołectwa Dzikówko </w:t>
      </w:r>
      <w:r>
        <w:rPr>
          <w:rFonts w:cs="Arial" w:ascii="Arial" w:hAnsi="Arial"/>
          <w:sz w:val="22"/>
          <w:szCs w:val="22"/>
        </w:rPr>
        <w:t>w spraw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a środków finansowych na wykonanie oświetlenia drogowego w Dzikówk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  Przewodniczący Komisji FBiPG</w:t>
      </w:r>
    </w:p>
    <w:p>
      <w:pPr>
        <w:pStyle w:val="Tekstpodstawowy3"/>
        <w:rPr>
          <w:rFonts w:ascii="Arial" w:hAnsi="Arial" w:cs="Arial"/>
          <w:b/>
          <w:b/>
          <w:i/>
          <w:i/>
          <w:color w:val="000000"/>
          <w:sz w:val="20"/>
          <w:szCs w:val="22"/>
        </w:rPr>
      </w:pPr>
      <w:r>
        <w:rPr>
          <w:rFonts w:cs="Arial" w:ascii="Arial" w:hAnsi="Arial"/>
          <w:b/>
          <w:i/>
          <w:color w:val="000000"/>
          <w:sz w:val="20"/>
          <w:szCs w:val="22"/>
        </w:rPr>
      </w:r>
    </w:p>
    <w:p>
      <w:pPr>
        <w:pStyle w:val="Tekstpodstawowy3"/>
        <w:rPr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Cs w:val="22"/>
        </w:rPr>
        <w:t>Paweł Lewczu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42:00Z</dcterms:created>
  <dc:creator>Ania</dc:creator>
  <dc:description/>
  <dc:language>en-US</dc:language>
  <cp:lastModifiedBy>Ania</cp:lastModifiedBy>
  <cp:lastPrinted>2012-07-09T10:54:00Z</cp:lastPrinted>
  <dcterms:modified xsi:type="dcterms:W3CDTF">2012-07-09T08:55:00Z</dcterms:modified>
  <cp:revision>5</cp:revision>
  <dc:subject/>
  <dc:title/>
</cp:coreProperties>
</file>